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6 февраля 2016 года                                                                     №967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52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тчете главы администрации города о  результатах  своей  деятельности,  о  результатах деятельности администрации города, в том числе о решении вопросов, поставленных Думой города, за 2015 год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Нижневартовска «</w:t>
      </w:r>
      <w:r>
        <w:rPr>
          <w:bCs/>
          <w:sz w:val="28"/>
          <w:szCs w:val="28"/>
        </w:rPr>
        <w:t>Об отчете главы администрации города о результатах своей деятельности, о результатах деятельности администрации города, в том числе о решении вопросов, поставленных Думой города, за 2015 год»,</w:t>
      </w:r>
      <w:r>
        <w:rPr>
          <w:sz w:val="28"/>
          <w:szCs w:val="28"/>
        </w:rPr>
        <w:t xml:space="preserve"> внесенный главой администрации города Нижневартовска, руководствуясь статьей 35 Федерального закона от 06.10.2003 №131-ФЗ «Об общих принципах организации местного самоуправления в Российской Федерации», статьями 19, 28.1, 49 Устава города Нижневартовск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главы администрации города о результатах своей деятельности, о результатах деятельности администрации города, в том числе о решении вопросов, поставленных Думой города, за 2015 год согласно приложению к настоящему решению</w:t>
      </w:r>
      <w:r>
        <w:rPr>
          <w:b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отчет главы администрации города о результатах своей деятельности, о результатах деятельности администрации города, в том числе о решении вопросов, поставленных Думой города, за 2015 год в средствах массовой информации и разместить на официальном сайте органов местного самоуправления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города Нижневартовска </w:t>
        <w:tab/>
        <w:tab/>
        <w:tab/>
        <w:tab/>
        <w:tab/>
        <w:tab/>
        <w:t xml:space="preserve">    М.В.К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ата подписания «26» февраля 2016 года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4:11:00Z</dcterms:created>
  <dc:creator>USER</dc:creator>
  <dc:description/>
  <cp:keywords/>
  <dc:language>en-US</dc:language>
  <cp:lastModifiedBy>Карюгина МВ</cp:lastModifiedBy>
  <cp:lastPrinted>2016-02-16T17:02:00Z</cp:lastPrinted>
  <dcterms:modified xsi:type="dcterms:W3CDTF">2016-02-26T10:17:00Z</dcterms:modified>
  <cp:revision>13</cp:revision>
  <dc:subject/>
  <dc:title> </dc:title>
</cp:coreProperties>
</file>